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2 r. poz. 1710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pola do gry w minigolfa w miejscowości Borowo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609173022"/>
      <w:bookmarkStart w:id="2" w:name="__Fieldmark__0_260917302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609173022"/>
      <w:bookmarkStart w:id="4" w:name="__Fieldmark__1_260917302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552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3400" cy="4730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40030</wp:posOffset>
              </wp:positionH>
              <wp:positionV relativeFrom="paragraph">
                <wp:posOffset>-145415</wp:posOffset>
              </wp:positionV>
              <wp:extent cx="6076950" cy="1306830"/>
              <wp:effectExtent l="0" t="0" r="0" b="0"/>
              <wp:wrapSquare wrapText="bothSides"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0" cy="1306800"/>
                        <a:chOff x="0" y="0"/>
                        <a:chExt cx="6076800" cy="1306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76800" cy="130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32480" y="0"/>
                          <a:ext cx="2387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N:\DOW-I-1-2\robert.krysztofiak\PROW 2014-2020\logo\PROW-2014-2020-logo-mono\PROW-2014-2020-logo-mono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73440" y="0"/>
                          <a:ext cx="1170360" cy="73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9548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4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79200"/>
                          <a:ext cx="6076800" cy="16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18.9pt;margin-top:-11.45pt;width:478.5pt;height:102.9pt" coordorigin="-378,-229" coordsize="9570,2058">
              <v:rect id="shape_0" stroked="f" o:allowincell="f" style="position:absolute;left:-378;top:-229;width:9569;height:2057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6" stroked="f" o:allowincell="f" style="position:absolute;left:2665;top:-229;width:3759;height:1259;mso-wrap-style:none;v-text-anchor:middle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8" stroked="f" o:allowincell="f" style="position:absolute;left:6824;top:-229;width:1842;height:1154;mso-wrap-style:none;v-text-anchor:middle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  <v:shape id="shape_0" ID="Picture 33" stroked="f" o:allowincell="f" style="position:absolute;left:-378;top:-229;width:1724;height:1156;mso-wrap-style:none;v-text-anchor:middle;mso-position-horizontal-relative:margin" type="_x0000_t75">
                <v:imagedata r:id="rId7" o:detectmouseclick="t"/>
                <v:stroke color="#3465a4" joinstyle="round" endcap="flat"/>
                <w10:wrap type="square"/>
              </v:shape>
              <v:shape id="shape_0" ID="Obraz 41" stroked="f" o:allowincell="f" style="position:absolute;left:-378;top:1313;width:9569;height:260;mso-wrap-style:none;v-text-anchor:middle;mso-position-horizontal-relative:margin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UNIA EUROPEJS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>UNIA EUROPEJSK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22.2023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3-08-01T07:46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